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Mystyl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 утверждении Положения</w:t>
            </w:r>
          </w:p>
          <w:p>
            <w:pPr>
              <w:pStyle w:val="Mystyle"/>
              <w:rPr>
                <w:lang w:val="ru-RU"/>
              </w:rPr>
            </w:pPr>
            <w:r>
              <w:rPr>
                <w:lang w:val="ru-RU"/>
              </w:rPr>
              <w:t xml:space="preserve">о фонде поддержки отдельных </w:t>
            </w:r>
          </w:p>
          <w:p>
            <w:pPr>
              <w:pStyle w:val="Mystyle"/>
              <w:rPr>
                <w:lang w:val="ru-RU"/>
              </w:rPr>
            </w:pPr>
            <w:r>
              <w:rPr>
                <w:lang w:val="ru-RU"/>
              </w:rPr>
              <w:t>категорий граждан, выезжающих</w:t>
            </w:r>
          </w:p>
          <w:p>
            <w:pPr>
              <w:pStyle w:val="Mystyle"/>
              <w:rPr>
                <w:lang w:val="ru-RU"/>
              </w:rPr>
            </w:pPr>
            <w:r>
              <w:rPr>
                <w:lang w:val="ru-RU"/>
              </w:rPr>
              <w:t>с территории Каргасокского района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Mystyle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Рассмотрев и обсудив представленное Положение о фонде поддержки отдельных категорий граждан, выезжающих с территории Каргасокского района,   </w:t>
      </w:r>
    </w:p>
    <w:p>
      <w:pPr>
        <w:pStyle w:val="Mystyl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Mystyle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Утвердить Положение о фонде поддержки отдельных категорий граждан, выезжающих с территории Каргасокского района согласно приложению.</w:t>
            </w:r>
          </w:p>
          <w:p>
            <w:pPr>
              <w:pStyle w:val="Mystyl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Управлению финансов Администрации Каргасокского района (Андрейчук) предусмотреть в расходной части бюджета по разделу и подразделу 1104 «Иные межбюджетные трансферты» средства на образование фонда в сумме 150 тысяч рублей.</w:t>
            </w:r>
          </w:p>
          <w:p>
            <w:pPr>
              <w:pStyle w:val="Mystyle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стоящее решение опубликовать в газете «Северная правда».</w:t>
            </w:r>
          </w:p>
          <w:p>
            <w:pPr>
              <w:pStyle w:val="Mystyl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Контроль за исполнением настоящего решения возложить на финансово-бюджетны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еш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умы Каргасок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0.04.2008 г. № 35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 фонде поддержки отдельных категорий граждан, выезжающих с территории Каргасокского района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стоящее Положение устанавливает порядок образования и расходования средств фонда поддержки отдельных категорий граждан, выезжающих с территории Каргасок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татья 1. Фонд поддержки отдельных категорий граждан, выезжающих с территории Каргасокского района (далее – Фонд), образован в целях аккумулирования  и рационального использования финансовых ресурсов для поддержки отдельных категорий граждан, выезжающих с территории Каргасокского района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Фонд образуется в составе бюджета муниципального образования «Каргасокский район».     ( Аккумулирование средств производится на едином расчётном счёте Управления финансов Администрации Каргасокского района (далее – Управление финансов). 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редства Фонда предоставляются муниципальным образованиям Каргасокского района- сельским поселениям , с территории которых выезжают отдельные категории граждан, определенные статьей 4 на стоящего Положения (далее – сельские поселения)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оставление средств осуществляется в форме иных межбюджетных трансфертов. Средства Фонда предусматриваются в расходной части районного бюджета по подразделу 1104 «Иные межбюджетные трансферты» отдельной строкой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ормирования средств фонда.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татья 2. Ежегодный размер средств Фонда  утверждается решением Думы Каргасокского района о бюджете муниципального образования «Каргасокский район» на очередной финансовый год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Направление расходования средств Фонд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татья 3. Средства Фонда направляются сельскими поселениями на выплату компенсации расходов, связанных с переездом работников организаций и учреждений,  финансируемых за счёт районного бюджета и бюджетов сельских поселений, проработавших в Каргасокском районе (далее – район) не менее 20 лет, если переезд к новому месту жительства осуществлён не позднее одного года после расторжения трудового договора с организацией ( учреждением), финансируемой за счёт местного бюджета, и эта организация (учреждение) является последним основным местом работы.     Компенсация расходов, связанных с переездом, производится только один раз при выезде в районы, не являющиеся районами Крайнего Севера либо приравненными к ним местностями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Статья 4. При выезде из района производится выплата компенсации расходов, связанных с переездом до нового места жительства, в размере произведённых транспортных затрат, включая проезд и перевозку личного имущества в количестве 1 тонны на выезжающего и каждого члена его семьи, но не более 5 тонн на семью. 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К членам семьи работника относятся переезжающие вместе с ним муж (жена), несовершеннолетние дети и родители супругов, проживавшие на момент выезда совместно с работником и находящиеся на их иждивении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/>
      </w:pPr>
      <w:r>
        <w:rPr>
          <w:b/>
          <w:lang w:val="en-US"/>
        </w:rPr>
        <w:t>IV</w:t>
      </w:r>
      <w:r>
        <w:rPr>
          <w:b/>
        </w:rPr>
        <w:t>.   Порядок предоставления средств Фонда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Статья 5. Для получения компенсации расходов работник предъявляет в Администрацию сельского поселения  пакет документов, состоящий из: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а) заявления на компенсацию расходов с указанием реквизитов счёта в кредитной организации и адресом местонахождения;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б) документа, подтверждающего выезд (выписка с места регистрации);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в) справки о составе семьи;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г) копии трудовой книжки работника;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д) проездных документов и документов, подтверждающих затраты на перевозку имущества (квитанции, договоры на перевозку имущества, документы, подтверждающие оплату и т.п.)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е) копии паспорта работника и членов семьи (для детей до 14 лет- копия свидетельства о рождении)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Статья 6. Оплата провоза багажа автомобильным и водным транспортом производится по расценкам согласно Прейскуранта 13-01-01 на перевозку груза, выполняемую автомобильным транспортом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Статья 7. В случае неполного предоставления пакета документов  либо несоответствия их статье 5 настоящего Положения  Администрация сельского поселения возвращает документы с указанием причины возвра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случае предоставления полного пакета документов  и соответствия их условиям статьи 5 настоящего Положения Администрация сельского поселения направляет в Управление финансов Администрации Каргасокского района ходатайство о перечислении  суммы компенсации в бюджет сельского посел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правление финансов на основании распоряжения Главы Каргасокского района в течение 5 рабочих дней  перечисляет указанную компенсацию расходов на счет бюджета сельского поселения . Сельское поселение в течении 3 рабочих дней перечисляет сумму компенсации на счет заявителя в кредитном учреждении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lang w:val="en-US"/>
        </w:rPr>
        <w:t>V</w:t>
      </w:r>
      <w:r>
        <w:rPr>
          <w:b/>
        </w:rPr>
        <w:t>. Контроль за исполнением Фонда.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Статья 8.     Администрация сельского поселения несет ответственность за целевое использование выделенных средств Фонда, а также за нарушение требований настоящего Положения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Статья 9. Администрации сельских поселений предоставляют ежеквартально отчёт в Управление финансов не позднее 10 числа месяца, следующего за отчётным кварталом, о целевом использовании выделенных средств Фонда по форме (приложение № 1 к настоящему Положению)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Статья 10. Управление финансов осуществляет последующий контроль за целевым использованием средств Фонда.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/>
      </w:pPr>
      <w:r>
        <w:rPr>
          <w:b/>
        </w:rPr>
        <w:t xml:space="preserve">               </w:t>
      </w:r>
      <w:r>
        <w:rPr>
          <w:b/>
          <w:lang w:val="en-US"/>
        </w:rPr>
        <w:t>VI</w:t>
      </w:r>
      <w:r>
        <w:rPr>
          <w:b/>
        </w:rPr>
        <w:t>. Заключительные положения.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атья 11. Настоящее Положение вступает в силу по истечении 10 дней со дня его официального опубликования и распространяется на правоотношения, возникшие с 01 .01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Полож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о фонде поддержки отдельных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тегорий граждан, выезжающих</w:t>
      </w:r>
    </w:p>
    <w:p>
      <w:pPr>
        <w:pStyle w:val="Normal"/>
        <w:jc w:val="right"/>
        <w:rPr>
          <w:b/>
          <w:b/>
        </w:rPr>
      </w:pPr>
      <w:r>
        <w:rPr>
          <w:b/>
        </w:rPr>
        <w:t>с территории Каргасок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о целевом использовании средств Фонда поддержки отдельных категорий граждан, выезжающих с территории Каргасо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1260"/>
        <w:gridCol w:w="2899"/>
      </w:tblGrid>
      <w:tr>
        <w:trPr>
          <w:trHeight w:val="57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 от Управления финансов</w:t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ислено на счёт гражданина, выезжающего с территории Каргасокского района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т. выезжающего гражданина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780"/>
        </w:tabs>
        <w:ind w:left="3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13:00Z</dcterms:created>
  <dc:creator>Протазов</dc:creator>
  <dc:description/>
  <cp:keywords/>
  <dc:language>en-US</dc:language>
  <cp:lastModifiedBy>Протазов</cp:lastModifiedBy>
  <cp:lastPrinted>2008-03-24T11:45:00Z</cp:lastPrinted>
  <dcterms:modified xsi:type="dcterms:W3CDTF">2008-04-11T03:06:00Z</dcterms:modified>
  <cp:revision>2</cp:revision>
  <dc:subject/>
  <dc:title/>
</cp:coreProperties>
</file>